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2 2 3 1 2 2 1  -      6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3 1 3 2 1 1 2  -      5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1 2 2 3 1 2 3  -      5(8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3 3 1 2 1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2 1 2 3 3 3 1  -      4(6)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3 1 1 2 3 3  -      4(5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1 1 1 3 1 2  5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551"/>
        <w:gridCol w:w="1044"/>
        <w:gridCol w:w="1348"/>
        <w:gridCol w:w="2060"/>
        <w:gridCol w:w="2569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льнич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аб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пал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ул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оліт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45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